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22.02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18</w:t>
      </w:r>
      <w:r>
        <w:rPr>
          <w:sz w:val="28"/>
          <w:szCs w:val="28"/>
        </w:rPr>
        <w:t xml:space="preserve">_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миссии по предварительному 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ю материалов о присвоении 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ия и награждении знаком 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четный гражданин Еткульского 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», знаком «За заслуги перед Еткульским муниципальным районом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В пункте 1.2. Положения о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, утвержденного решением Собрания депутатов Еткульского муниципального района от 31.10.2018 г. № 438 слова «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05.2018 года № 374,» заменить словами «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10.2019 г. № 590,»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Text"/>
        <w:ind w:firstLine="709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      Н. Н. Василь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03:00Z</dcterms:created>
  <dc:creator>User</dc:creator>
  <dc:description/>
  <cp:keywords/>
  <dc:language>en-US</dc:language>
  <cp:lastModifiedBy>Ирина Павлушова</cp:lastModifiedBy>
  <cp:lastPrinted>2022-11-09T10:03:00Z</cp:lastPrinted>
  <dcterms:modified xsi:type="dcterms:W3CDTF">2023-02-15T12:03:00Z</dcterms:modified>
  <cp:revision>2</cp:revision>
  <dc:subject/>
  <dc:title/>
</cp:coreProperties>
</file>