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1.10.2018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  <w:lang w:val="en-US"/>
        </w:rPr>
        <w:t>438</w:t>
      </w:r>
      <w:r>
        <w:rPr>
          <w:sz w:val="28"/>
          <w:szCs w:val="28"/>
        </w:rPr>
        <w:t xml:space="preserve">_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5441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б утверждении Положения и состава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пунктом 3.1 Положения о наградах и поощрениях Еткульского муниципального района, утвержденного решением Собрания депутатов Еткульского муниципального района от 30.05.2018 года № 374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9" w:right="-1" w:hanging="29"/>
        <w:contextualSpacing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spacing w:before="0" w:after="0"/>
        <w:ind w:left="29" w:right="-1" w:hanging="29"/>
        <w:contextualSpacing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spacing w:before="0" w:after="0"/>
        <w:ind w:left="29" w:right="-1" w:hanging="29"/>
        <w:contextualSpacing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9" w:right="-1" w:hanging="29"/>
        <w:contextualSpacing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 (прилагается).</w:t>
      </w:r>
    </w:p>
    <w:p>
      <w:pPr>
        <w:pStyle w:val="Normal"/>
        <w:ind w:left="1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комиссию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6520"/>
        <w:gridCol w:w="567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зано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юбовь Александровна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0"/>
              <w:ind w:left="317" w:right="33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заместитель главы района, председатель Комитета по управлению имуществом и земельным отношениям администрации Еткульского муниципального района, председатель Комиссии;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чук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0"/>
              <w:ind w:left="28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брания депутатов Еткульского муниципального района от Сельскохозяйственного избирательного округа № 10;</w:t>
            </w:r>
          </w:p>
          <w:p>
            <w:pPr>
              <w:pStyle w:val="Normal"/>
              <w:spacing w:before="0" w:after="0"/>
              <w:ind w:left="283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чиненк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0"/>
              <w:ind w:left="28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Еткульской районной организации Общественного профсоюза работников образования;</w:t>
            </w:r>
          </w:p>
          <w:p>
            <w:pPr>
              <w:pStyle w:val="Normal"/>
              <w:spacing w:before="0" w:after="0"/>
              <w:ind w:left="283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анин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0"/>
              <w:ind w:left="28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Собрания депутатов Еткульского муниципального района, заместитель председателя Комиссии;</w:t>
            </w:r>
          </w:p>
          <w:p>
            <w:pPr>
              <w:pStyle w:val="Normal"/>
              <w:spacing w:before="0" w:after="0"/>
              <w:ind w:left="283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чико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ра Алексеевна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0"/>
              <w:ind w:left="8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районного Совета ветеранов (пенсионеров) войны, труда, вооруженных сил и правоохранительных органов;</w:t>
            </w:r>
          </w:p>
          <w:p>
            <w:pPr>
              <w:pStyle w:val="Normal"/>
              <w:spacing w:before="0" w:after="0"/>
              <w:ind w:left="884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0"/>
              <w:ind w:left="8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района, начальник финансового управления администрации Еткульского муниципального района, секретарь Комиссии;</w:t>
            </w:r>
          </w:p>
          <w:p>
            <w:pPr>
              <w:pStyle w:val="Normal"/>
              <w:spacing w:before="0" w:after="0"/>
              <w:ind w:left="884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0"/>
              <w:ind w:left="8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фельдшер отделения скорой помощи ГБУЗ «Районная больница с. Еткуль»;</w:t>
            </w:r>
          </w:p>
          <w:p>
            <w:pPr>
              <w:pStyle w:val="Normal"/>
              <w:spacing w:before="0" w:after="0"/>
              <w:ind w:left="884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тро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ра Борисовна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0"/>
              <w:ind w:left="8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общественной палаты Еткульского муниципального района;</w:t>
            </w:r>
          </w:p>
          <w:p>
            <w:pPr>
              <w:pStyle w:val="Normal"/>
              <w:spacing w:before="0" w:after="0"/>
              <w:ind w:left="884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пачев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орис Федорович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0"/>
              <w:ind w:left="884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очетный гражданин Еткульского муниципального район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3. Решение Собрания депутатов Еткульского муниципального района от 23.12.2015 г. № 37 «Об утверждении состава комиссии по присвоению звания и награждению знаком «Почетный гражданин Еткульского муниципального района», знаком «За заслуги перед Еткульским муниципальным районом» признать утратившим силу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И. В. Михайлов</w:t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left="5670" w:hanging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Headertext"/>
        <w:spacing w:before="0" w:after="0"/>
        <w:ind w:left="5670" w:hanging="0"/>
        <w:contextualSpacing/>
        <w:textAlignment w:val="baseline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Headertext"/>
        <w:spacing w:before="0" w:after="0"/>
        <w:ind w:left="5670" w:hanging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Headertext"/>
        <w:spacing w:before="0" w:after="0"/>
        <w:ind w:left="5670" w:hanging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от 31.10.2018 г. № 438</w:t>
      </w:r>
    </w:p>
    <w:p>
      <w:pPr>
        <w:pStyle w:val="Headertext"/>
        <w:spacing w:before="0" w:after="0"/>
        <w:ind w:firstLine="709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Headertext"/>
        <w:spacing w:before="0" w:after="0"/>
        <w:ind w:firstLine="709"/>
        <w:contextualSpacing/>
        <w:jc w:val="center"/>
        <w:textAlignment w:val="baseline"/>
        <w:rPr/>
      </w:pPr>
      <w:r>
        <w:rPr>
          <w:b/>
          <w:sz w:val="28"/>
          <w:szCs w:val="28"/>
        </w:rPr>
        <w:t>о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</w:t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Общие положения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Комиссия </w:t>
      </w:r>
      <w:r>
        <w:rPr>
          <w:sz w:val="28"/>
          <w:szCs w:val="28"/>
        </w:rPr>
        <w:t>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</w:t>
      </w:r>
      <w:r>
        <w:rPr>
          <w:spacing w:val="2"/>
          <w:sz w:val="28"/>
          <w:szCs w:val="28"/>
        </w:rPr>
        <w:t xml:space="preserve">(далее - Комиссия) создается в целях обеспечения объективного подхода к рассмотрению поступивших представлений и подготовки предложений по </w:t>
      </w:r>
      <w:r>
        <w:rPr>
          <w:sz w:val="28"/>
          <w:szCs w:val="28"/>
        </w:rPr>
        <w:t>присвоению звания и награждению знаком «Почетный гражданин Еткульского муниципального района», знаком «За заслуги перед Еткульским муниципальным районом».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2. В своей деятельности Комиссия руководствуется </w:t>
      </w:r>
      <w:r>
        <w:rPr>
          <w:color w:val="000000"/>
          <w:sz w:val="28"/>
          <w:szCs w:val="28"/>
        </w:rPr>
        <w:t xml:space="preserve">Конституцией Российской Федерации, Уставом Еткульского муниципального района,  Положением о наградах и поощрениях Еткульского муниципального района, утвержденным </w:t>
      </w:r>
      <w:r>
        <w:rPr>
          <w:color w:val="000000"/>
          <w:spacing w:val="-1"/>
          <w:sz w:val="28"/>
          <w:szCs w:val="28"/>
        </w:rPr>
        <w:t>решением Собрания депутатов Еткульского муниципального района от 30.05.2018 года № 374, настоящим Положением.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3. Комиссия в количестве 9 человек формируется Собранием депутатов Еткульского муниципального района  и состоит из председателя, заместителя председателя, секретаря и членов комиссии. 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Headertext"/>
        <w:spacing w:lineRule="atLeast" w:line="367" w:before="150" w:after="7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Функции комиссии</w:t>
      </w:r>
    </w:p>
    <w:p>
      <w:pPr>
        <w:pStyle w:val="Headertext"/>
        <w:spacing w:lineRule="atLeast" w:line="367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ыми функциями Комиссии являются: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1. Предварительное рассмотрение </w:t>
      </w:r>
      <w:r>
        <w:rPr>
          <w:sz w:val="28"/>
          <w:szCs w:val="28"/>
        </w:rPr>
        <w:t>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</w:t>
      </w:r>
      <w:r>
        <w:rPr>
          <w:spacing w:val="2"/>
          <w:sz w:val="28"/>
          <w:szCs w:val="28"/>
        </w:rPr>
        <w:t>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2. Проверка соответствия представленных документов требованиям </w:t>
      </w:r>
      <w:r>
        <w:rPr>
          <w:color w:val="000000"/>
          <w:sz w:val="28"/>
          <w:szCs w:val="28"/>
        </w:rPr>
        <w:t>Положением о наградах и поощрениях Еткульского муниципального района (далее – Положение)</w:t>
      </w:r>
      <w:r>
        <w:rPr>
          <w:spacing w:val="2"/>
          <w:sz w:val="28"/>
          <w:szCs w:val="28"/>
        </w:rPr>
        <w:t>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3. Подготовка заключений на соответствие материалов по представленным кандидатурам условиям Положения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4. Председатель Комиссии в течение 5-ти рабочих дней со дня получения Представления на присвоение почетного звания «Почетный гражданин Еткульского муниципального района», награждение знаком «За заслуги перед Еткульским муниципальным районом», в соответствии с Положением, определяет дату, время и место заседания Комиссии,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 заседания, не позднее, чем за два рабочих дня, до дня заседания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lineRule="atLeast" w:line="367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Права комиссии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иссия для осуществления возложенных на нее функций имеет право: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 Запрашивать от государственных и муниципальных органов, организаций дополнительные материалы и сведения для подготовки решений о награждении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 В случае необходимости приглашать на заседание Комиссии и заслушивать граждан, представителей организаций, ходатайствующих о присвоении почетного звания (награждении знаком)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3. Готовить материалы по представленным кандидатурам на награждение, давать заключение на соответствие материалов условиям Положения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4. Осуществлять иные права, связанные с выполнением возложенных на нее функций.</w:t>
      </w:r>
    </w:p>
    <w:p>
      <w:pPr>
        <w:pStyle w:val="Headertext"/>
        <w:spacing w:lineRule="atLeast" w:line="367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Организация работы комиссии</w:t>
      </w:r>
    </w:p>
    <w:p>
      <w:pPr>
        <w:pStyle w:val="Headertext"/>
        <w:spacing w:lineRule="atLeast" w:line="367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 Заседания Комиссии проводятся по мере поступления в Комиссию Представлений на присвоение почетного звания «Почетный гражданин Еткульского муниципального района», награждение знаком «За заслуги перед Еткульским муниципальным районом»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Руководит заседанием Комиссии председатель Комиссии, а в его отсутствие - заместитель председателя Комиссии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3. Заседание Комиссии считается правомочным, если на нем присутствует более половины членов Комиссии. 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ешение Комиссии принимается простым большинством голосов, присутствующих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4. При возникновении прямой или косвенной личной заинтересованности члена Комиссии он обязан до начала заседания заявить об этом. В таком случае соответствующий член Комиссии не принимает участия в рассмотрении указанных вопросов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5. Решение Комиссии в течение двух дней оформляется протоколом, который подписывают председатель Комиссии, а в его отсутствие - заместитель председателя Комиссии и секретарь Комиссии. В отсутствие секретаря Комиссии его обязанности исполняет один из членов Комиссии по указанию председателя комиссии. Решение Комиссии является основанием для вынесения на Собрание депутатов Еткульского муниципального района вопроса о </w:t>
      </w:r>
      <w:r>
        <w:rPr>
          <w:sz w:val="28"/>
          <w:szCs w:val="28"/>
        </w:rPr>
        <w:t>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 лицу, в отношении которого рассматривалось Представление.</w:t>
      </w:r>
    </w:p>
    <w:p>
      <w:pPr>
        <w:pStyle w:val="Formattext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6. Ведение делопроизводства Комиссии, хранение и использование документов возлагается на секретаря Комиссии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16:00Z</dcterms:created>
  <dc:creator>User</dc:creator>
  <dc:description/>
  <cp:keywords/>
  <dc:language>en-US</dc:language>
  <cp:lastModifiedBy>Admin</cp:lastModifiedBy>
  <cp:lastPrinted>2018-11-01T15:27:00Z</cp:lastPrinted>
  <dcterms:modified xsi:type="dcterms:W3CDTF">2018-11-01T10:27:00Z</dcterms:modified>
  <cp:revision>5</cp:revision>
  <dc:subject/>
  <dc:title> </dc:title>
</cp:coreProperties>
</file>